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臺北市公立高級中等以下學校校務經營家長滿意度調查表</w:t>
      </w:r>
    </w:p>
    <w:p>
      <w:pPr>
        <w:pStyle w:val="Normal"/>
        <w:snapToGrid w:val="false"/>
        <w:ind w:left="-540" w:hanging="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各位家長您好：</w:t>
      </w:r>
    </w:p>
    <w:p>
      <w:pPr>
        <w:pStyle w:val="Normal"/>
        <w:snapToGrid w:val="false"/>
        <w:ind w:left="-540" w:right="-514" w:firstLine="560"/>
        <w:jc w:val="both"/>
        <w:rPr>
          <w:rFonts w:ascii="標楷體" w:hAnsi="標楷體" w:eastAsia="標楷體" w:cs="標楷體"/>
          <w:sz w:val="28"/>
          <w:szCs w:val="20"/>
        </w:rPr>
      </w:pPr>
      <w:r>
        <w:rPr>
          <w:rFonts w:ascii="標楷體" w:hAnsi="標楷體" w:cs="標楷體" w:eastAsia="標楷體"/>
          <w:sz w:val="28"/>
          <w:szCs w:val="20"/>
        </w:rPr>
        <w:t>此問卷調查主要目的在於瞭解家長對本校經營的意見與看法，不影響您孩子的學習與成績，請家長放心！感謝您的配合與協助！</w:t>
      </w:r>
    </w:p>
    <w:p>
      <w:pPr>
        <w:pStyle w:val="Normal"/>
        <w:snapToGrid w:val="false"/>
        <w:ind w:right="-514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40"/>
        <w:gridCol w:w="540"/>
        <w:gridCol w:w="540"/>
        <w:gridCol w:w="540"/>
        <w:gridCol w:w="540"/>
      </w:tblGrid>
      <w:tr>
        <w:trPr>
          <w:trHeight w:val="36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卷內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非常滿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滿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普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滿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非常不滿意</w:t>
            </w:r>
          </w:p>
        </w:tc>
      </w:tr>
      <w:tr>
        <w:trPr>
          <w:trHeight w:val="73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校長能傾聽家長意見與反映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</w:tr>
      <w:tr>
        <w:trPr>
          <w:trHeight w:val="73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校長努力辦學，爭取學校各項績效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</w:tr>
      <w:tr>
        <w:trPr>
          <w:trHeight w:val="73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ind w:left="283" w:hanging="283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校長處理校務能秉持公正、公平、公開的原則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</w:tr>
      <w:tr>
        <w:trPr>
          <w:trHeight w:val="73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校長會適時鼓勵老師與學生，激勵師生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</w:tr>
      <w:tr>
        <w:trPr>
          <w:trHeight w:val="73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校長能重視學生學習的需求與成效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</w:tr>
      <w:tr>
        <w:trPr>
          <w:trHeight w:val="73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您覺得目前學校總體校務的成效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</w:tr>
      <w:tr>
        <w:trPr>
          <w:trHeight w:val="73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對校長之學校經營有何建議：</w:t>
            </w:r>
          </w:p>
          <w:p>
            <w:pPr>
              <w:pStyle w:val="Normal"/>
              <w:snapToGrid w:val="false"/>
              <w:spacing w:lineRule="atLeast" w:line="3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985" w:right="1800" w:gutter="0" w:header="0" w:top="54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Unicode MS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Verdana" w:hAnsi="Verdana" w:eastAsia="新細明體;PMingLiU" w:cs="Verdana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Verdana" w:hAnsi="Verdana" w:cs="Verdana"/>
    </w:rPr>
  </w:style>
  <w:style w:type="character" w:styleId="Style15">
    <w:name w:val="頁尾 字元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54:00Z</dcterms:created>
  <dc:creator>erpuser</dc:creator>
  <dc:description/>
  <cp:keywords/>
  <dc:language>en-US</dc:language>
  <cp:lastModifiedBy>陳智弘</cp:lastModifiedBy>
  <cp:lastPrinted>2016-03-01T14:49:00Z</cp:lastPrinted>
  <dcterms:modified xsi:type="dcterms:W3CDTF">2016-03-03T07:51:00Z</dcterms:modified>
  <cp:revision>7</cp:revision>
  <dc:subject/>
  <dc:title>高雄市鼓山區中山國民小學家長滿意度調查表</dc:title>
</cp:coreProperties>
</file>