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新細明體;PMingLiU"/>
          <w:kern w:val="0"/>
          <w:szCs w:val="24"/>
        </w:rPr>
      </w:pPr>
      <w:r>
        <w:rPr>
          <w:rFonts w:ascii="標楷體" w:hAnsi="標楷體" w:cs="新細明體;PMingLiU" w:eastAsia="標楷體"/>
          <w:kern w:val="0"/>
          <w:szCs w:val="24"/>
        </w:rPr>
        <w:t>臺北市政府公務人員訓練處　　　　課程表</w:t>
      </w:r>
    </w:p>
    <w:p>
      <w:pPr>
        <w:pStyle w:val="Normal"/>
        <w:jc w:val="center"/>
        <w:rPr/>
      </w:pPr>
      <w:r>
        <w:rPr>
          <w:rFonts w:eastAsia="標楷體" w:cs="新細明體;PMingLiU" w:ascii="標楷體" w:hAnsi="標楷體"/>
          <w:kern w:val="0"/>
          <w:szCs w:val="24"/>
        </w:rPr>
        <w:t>105</w:t>
      </w:r>
      <w:r>
        <w:rPr>
          <w:rFonts w:ascii="標楷體" w:hAnsi="標楷體" w:cs="新細明體;PMingLiU" w:eastAsia="標楷體"/>
          <w:kern w:val="0"/>
          <w:szCs w:val="24"/>
        </w:rPr>
        <w:t>年度 退休生涯規劃研習班 第</w:t>
      </w:r>
      <w:r>
        <w:rPr>
          <w:rFonts w:eastAsia="標楷體" w:cs="新細明體;PMingLiU" w:ascii="標楷體" w:hAnsi="標楷體"/>
          <w:kern w:val="0"/>
          <w:szCs w:val="24"/>
        </w:rPr>
        <w:t>1</w:t>
      </w:r>
      <w:r>
        <w:rPr>
          <w:rFonts w:ascii="標楷體" w:hAnsi="標楷體" w:cs="新細明體;PMingLiU" w:eastAsia="標楷體"/>
          <w:kern w:val="0"/>
          <w:szCs w:val="24"/>
        </w:rPr>
        <w:t>期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82880</wp:posOffset>
                </wp:positionV>
                <wp:extent cx="5649595" cy="15773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9595" cy="157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8"/>
                              <w:gridCol w:w="788"/>
                              <w:gridCol w:w="1701"/>
                              <w:gridCol w:w="4252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日期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星期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時間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課程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講座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5/30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Cs w:val="24"/>
                                    </w:rPr>
                                    <w:t>08:40-09:10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  <w:szCs w:val="24"/>
                                    </w:rPr>
                                    <w:t>報到暨班務說明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  <w:szCs w:val="24"/>
                                    </w:rPr>
                                    <w:t>教務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Cs w:val="24"/>
                                    </w:rPr>
                                    <w:t>09:20-12:10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440"/>
                                    <w:jc w:val="both"/>
                                    <w:textAlignment w:val="center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退休人員</w:t>
                                  </w:r>
                                  <w:r>
                                    <w:rPr>
                                      <w:rFonts w:ascii="標楷體" w:hAnsi="標楷體" w:cs="Arial" w:eastAsia="標楷體"/>
                                      <w:szCs w:val="24"/>
                                    </w:rPr>
                                    <w:t>心理調適與生涯規劃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  <w:szCs w:val="24"/>
                                      <w:lang w:val="zh-TW"/>
                                    </w:rPr>
                                    <w:t>郭哲誠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老師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Cs w:val="24"/>
                                    </w:rPr>
                                    <w:t>13:40-16:30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440"/>
                                    <w:jc w:val="both"/>
                                    <w:textAlignment w:val="center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志願服務內涵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快樂志工你和我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陳俊佑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老師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5/31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Cs w:val="24"/>
                                    </w:rPr>
                                    <w:t>09:20-12:10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440"/>
                                    <w:jc w:val="both"/>
                                    <w:textAlignment w:val="center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  <w:szCs w:val="24"/>
                                    </w:rPr>
                                    <w:t>退休生活有得靠</w:t>
                                  </w: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  <w:szCs w:val="24"/>
                                    </w:rPr>
                                    <w:t>退休人員的理財規劃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  <w:szCs w:val="24"/>
                                    </w:rPr>
                                    <w:t>蕭碧燕老師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Cs w:val="24"/>
                                    </w:rPr>
                                    <w:t>13:40-16:30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440"/>
                                    <w:jc w:val="both"/>
                                    <w:textAlignment w:val="center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  <w:szCs w:val="24"/>
                                    </w:rPr>
                                    <w:t>退休人員身、心、靈養生之道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  <w:szCs w:val="24"/>
                                    </w:rPr>
                                    <w:t>吳寶芬老師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85pt;height:124.2pt;mso-wrap-distance-left:9pt;mso-wrap-distance-right:9pt;mso-wrap-distance-top:0pt;mso-wrap-distance-bottom:0pt;margin-top:14.4pt;mso-position-vertical-relative:text;margin-left:18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9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8"/>
                        <w:gridCol w:w="788"/>
                        <w:gridCol w:w="1701"/>
                        <w:gridCol w:w="4252"/>
                        <w:gridCol w:w="1418"/>
                      </w:tblGrid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日期</w:t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星期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時間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課程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講座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5/30</w:t>
                            </w:r>
                          </w:p>
                        </w:tc>
                        <w:tc>
                          <w:tcPr>
                            <w:tcW w:w="7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標楷體" w:hAnsi="標楷體" w:eastAsia="標楷體" w:cs="新細明體;PMingLiU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Cs w:val="24"/>
                              </w:rPr>
                              <w:t>08:40-09:10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標楷體" w:hAnsi="標楷體" w:eastAsia="標楷體" w:cs="新細明體;PMingLiU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  <w:szCs w:val="24"/>
                              </w:rPr>
                              <w:t>報到暨班務說明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標楷體" w:hAnsi="標楷體" w:eastAsia="標楷體" w:cs="新細明體;PMingLiU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  <w:szCs w:val="24"/>
                              </w:rPr>
                              <w:t>教務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標楷體" w:hAnsi="標楷體" w:eastAsia="標楷體" w:cs="新細明體;PMingLiU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Cs w:val="24"/>
                              </w:rPr>
                              <w:t>09:20-12:10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440"/>
                              <w:jc w:val="both"/>
                              <w:textAlignment w:val="center"/>
                              <w:rPr>
                                <w:rFonts w:ascii="標楷體" w:hAnsi="標楷體" w:eastAsia="標楷體" w:cs="新細明體;PMingLiU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退休人員</w:t>
                            </w:r>
                            <w:r>
                              <w:rPr>
                                <w:rFonts w:ascii="標楷體" w:hAnsi="標楷體" w:cs="Arial" w:eastAsia="標楷體"/>
                                <w:szCs w:val="24"/>
                              </w:rPr>
                              <w:t>心理調適與生涯規劃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標楷體" w:hAnsi="標楷體" w:eastAsia="標楷體" w:cs="新細明體;PMingLiU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  <w:szCs w:val="24"/>
                                <w:lang w:val="zh-TW"/>
                              </w:rPr>
                              <w:t>郭哲誠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老師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標楷體" w:hAnsi="標楷體" w:eastAsia="標楷體" w:cs="新細明體;PMingLiU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Cs w:val="24"/>
                              </w:rPr>
                              <w:t>13:40-16:30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440"/>
                              <w:jc w:val="both"/>
                              <w:textAlignment w:val="center"/>
                              <w:rPr>
                                <w:rFonts w:ascii="標楷體" w:hAnsi="標楷體" w:eastAsia="標楷體" w:cs="新細明體;PMingLiU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志願服務內涵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快樂志工你和我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標楷體" w:hAnsi="標楷體" w:eastAsia="標楷體" w:cs="新細明體;PMingLiU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陳俊佑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老師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5/31</w:t>
                            </w:r>
                          </w:p>
                        </w:tc>
                        <w:tc>
                          <w:tcPr>
                            <w:tcW w:w="7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標楷體" w:hAnsi="標楷體" w:eastAsia="標楷體" w:cs="新細明體;PMingLiU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Cs w:val="24"/>
                              </w:rPr>
                              <w:t>09:20-12:10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440"/>
                              <w:jc w:val="both"/>
                              <w:textAlignment w:val="center"/>
                              <w:rPr>
                                <w:rFonts w:ascii="標楷體" w:hAnsi="標楷體" w:eastAsia="標楷體" w:cs="新細明體;PMingLiU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  <w:szCs w:val="24"/>
                              </w:rPr>
                              <w:t>退休生活有得靠</w:t>
                            </w: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  <w:szCs w:val="24"/>
                              </w:rPr>
                              <w:t>退休人員的理財規劃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標楷體" w:hAnsi="標楷體" w:eastAsia="標楷體" w:cs="新細明體;PMingLiU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  <w:szCs w:val="24"/>
                              </w:rPr>
                              <w:t>蕭碧燕老師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標楷體" w:hAnsi="標楷體" w:eastAsia="標楷體" w:cs="新細明體;PMingLiU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Cs w:val="24"/>
                              </w:rPr>
                              <w:t>13:40-16:30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440"/>
                              <w:jc w:val="both"/>
                              <w:textAlignment w:val="center"/>
                              <w:rPr>
                                <w:rFonts w:ascii="標楷體" w:hAnsi="標楷體" w:eastAsia="標楷體" w:cs="新細明體;PMingLiU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  <w:szCs w:val="24"/>
                              </w:rPr>
                              <w:t>退休人員身、心、靈養生之道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標楷體" w:hAnsi="標楷體" w:eastAsia="標楷體" w:cs="新細明體;PMingLiU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  <w:szCs w:val="24"/>
                              </w:rPr>
                              <w:t>吳寶芬老師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標楷體" w:hAnsi="標楷體" w:eastAsia="標楷體" w:cs="新細明體;PMingLiU"/>
          <w:kern w:val="0"/>
          <w:szCs w:val="24"/>
        </w:rPr>
      </w:pPr>
      <w:r>
        <w:rPr>
          <w:rFonts w:ascii="標楷體" w:hAnsi="標楷體" w:cs="新細明體;PMingLiU" w:eastAsia="標楷體"/>
          <w:kern w:val="0"/>
          <w:szCs w:val="24"/>
        </w:rPr>
        <w:t>臺北市政府公務人員訓練處　　　　課程表</w:t>
      </w:r>
    </w:p>
    <w:p>
      <w:pPr>
        <w:pStyle w:val="Normal"/>
        <w:jc w:val="center"/>
        <w:rPr/>
      </w:pPr>
      <w:r>
        <w:rPr>
          <w:rFonts w:eastAsia="標楷體" w:cs="新細明體;PMingLiU" w:ascii="標楷體" w:hAnsi="標楷體"/>
          <w:kern w:val="0"/>
          <w:szCs w:val="24"/>
        </w:rPr>
        <w:t>105</w:t>
      </w:r>
      <w:r>
        <w:rPr>
          <w:rFonts w:ascii="標楷體" w:hAnsi="標楷體" w:cs="新細明體;PMingLiU" w:eastAsia="標楷體"/>
          <w:kern w:val="0"/>
          <w:szCs w:val="24"/>
        </w:rPr>
        <w:t>年度 退休生涯規劃研習班 第</w:t>
      </w:r>
      <w:r>
        <w:rPr>
          <w:rFonts w:eastAsia="標楷體" w:cs="新細明體;PMingLiU" w:ascii="標楷體" w:hAnsi="標楷體"/>
          <w:kern w:val="0"/>
          <w:szCs w:val="24"/>
        </w:rPr>
        <w:t>2</w:t>
      </w:r>
      <w:r>
        <w:rPr>
          <w:rFonts w:ascii="標楷體" w:hAnsi="標楷體" w:cs="新細明體;PMingLiU" w:eastAsia="標楷體"/>
          <w:kern w:val="0"/>
          <w:szCs w:val="24"/>
        </w:rPr>
        <w:t>期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82880</wp:posOffset>
                </wp:positionV>
                <wp:extent cx="5649595" cy="15773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9595" cy="157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8"/>
                              <w:gridCol w:w="788"/>
                              <w:gridCol w:w="1701"/>
                              <w:gridCol w:w="4252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日期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星期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時間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課程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講座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6/1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Cs w:val="24"/>
                                    </w:rPr>
                                    <w:t>08:40-09:10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  <w:szCs w:val="24"/>
                                    </w:rPr>
                                    <w:t>報到暨班務說明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  <w:szCs w:val="24"/>
                                    </w:rPr>
                                    <w:t>教務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Cs w:val="24"/>
                                    </w:rPr>
                                    <w:t>09:20-12:10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440"/>
                                    <w:jc w:val="both"/>
                                    <w:textAlignment w:val="center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  <w:szCs w:val="24"/>
                                    </w:rPr>
                                    <w:t>退休生活有得靠</w:t>
                                  </w: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  <w:szCs w:val="24"/>
                                    </w:rPr>
                                    <w:t>退休人員的理財規劃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  <w:szCs w:val="24"/>
                                    </w:rPr>
                                    <w:t>蕭碧燕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老師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Cs w:val="24"/>
                                    </w:rPr>
                                    <w:t>13:40-16:30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440"/>
                                    <w:jc w:val="both"/>
                                    <w:textAlignment w:val="center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  <w:szCs w:val="24"/>
                                    </w:rPr>
                                    <w:t>退休人員身、心、靈養生之道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  <w:szCs w:val="24"/>
                                    </w:rPr>
                                    <w:t>吳寶芬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老師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6/2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Cs w:val="24"/>
                                    </w:rPr>
                                    <w:t>09:20-12:10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440"/>
                                    <w:jc w:val="both"/>
                                    <w:textAlignment w:val="center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志願服務內涵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快樂志工你和我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陳俊佑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  <w:szCs w:val="24"/>
                                    </w:rPr>
                                    <w:t>老師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Cs w:val="24"/>
                                    </w:rPr>
                                    <w:t>13:40-16:30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440"/>
                                    <w:jc w:val="both"/>
                                    <w:textAlignment w:val="center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退休人員</w:t>
                                  </w:r>
                                  <w:r>
                                    <w:rPr>
                                      <w:rFonts w:ascii="標楷體" w:hAnsi="標楷體" w:cs="Arial" w:eastAsia="標楷體"/>
                                      <w:szCs w:val="24"/>
                                    </w:rPr>
                                    <w:t>心理調適與生涯規劃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  <w:szCs w:val="24"/>
                                      <w:lang w:val="zh-TW"/>
                                    </w:rPr>
                                    <w:t>郭哲誠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  <w:szCs w:val="24"/>
                                    </w:rPr>
                                    <w:t>老師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85pt;height:124.2pt;mso-wrap-distance-left:9pt;mso-wrap-distance-right:9pt;mso-wrap-distance-top:0pt;mso-wrap-distance-bottom:0pt;margin-top:14.4pt;mso-position-vertical-relative:text;margin-left:18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9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8"/>
                        <w:gridCol w:w="788"/>
                        <w:gridCol w:w="1701"/>
                        <w:gridCol w:w="4252"/>
                        <w:gridCol w:w="1418"/>
                      </w:tblGrid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日期</w:t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星期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時間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課程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講座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6/1</w:t>
                            </w:r>
                          </w:p>
                        </w:tc>
                        <w:tc>
                          <w:tcPr>
                            <w:tcW w:w="7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標楷體" w:hAnsi="標楷體" w:eastAsia="標楷體" w:cs="新細明體;PMingLiU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Cs w:val="24"/>
                              </w:rPr>
                              <w:t>08:40-09:10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標楷體" w:hAnsi="標楷體" w:eastAsia="標楷體" w:cs="新細明體;PMingLiU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  <w:szCs w:val="24"/>
                              </w:rPr>
                              <w:t>報到暨班務說明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標楷體" w:hAnsi="標楷體" w:eastAsia="標楷體" w:cs="新細明體;PMingLiU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  <w:szCs w:val="24"/>
                              </w:rPr>
                              <w:t>教務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標楷體" w:hAnsi="標楷體" w:eastAsia="標楷體" w:cs="新細明體;PMingLiU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Cs w:val="24"/>
                              </w:rPr>
                              <w:t>09:20-12:10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440"/>
                              <w:jc w:val="both"/>
                              <w:textAlignment w:val="center"/>
                              <w:rPr>
                                <w:rFonts w:ascii="標楷體" w:hAnsi="標楷體" w:eastAsia="標楷體" w:cs="新細明體;PMingLiU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  <w:szCs w:val="24"/>
                              </w:rPr>
                              <w:t>退休生活有得靠</w:t>
                            </w: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  <w:szCs w:val="24"/>
                              </w:rPr>
                              <w:t>退休人員的理財規劃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標楷體" w:hAnsi="標楷體" w:eastAsia="標楷體" w:cs="新細明體;PMingLiU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  <w:szCs w:val="24"/>
                              </w:rPr>
                              <w:t>蕭碧燕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老師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標楷體" w:hAnsi="標楷體" w:eastAsia="標楷體" w:cs="新細明體;PMingLiU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Cs w:val="24"/>
                              </w:rPr>
                              <w:t>13:40-16:30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440"/>
                              <w:jc w:val="both"/>
                              <w:textAlignment w:val="center"/>
                              <w:rPr>
                                <w:rFonts w:ascii="標楷體" w:hAnsi="標楷體" w:eastAsia="標楷體" w:cs="新細明體;PMingLiU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  <w:szCs w:val="24"/>
                              </w:rPr>
                              <w:t>退休人員身、心、靈養生之道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標楷體" w:hAnsi="標楷體" w:eastAsia="標楷體" w:cs="新細明體;PMingLiU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  <w:szCs w:val="24"/>
                              </w:rPr>
                              <w:t>吳寶芬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老師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6/2</w:t>
                            </w:r>
                          </w:p>
                        </w:tc>
                        <w:tc>
                          <w:tcPr>
                            <w:tcW w:w="7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標楷體" w:hAnsi="標楷體" w:eastAsia="標楷體" w:cs="新細明體;PMingLiU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Cs w:val="24"/>
                              </w:rPr>
                              <w:t>09:20-12:10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440"/>
                              <w:jc w:val="both"/>
                              <w:textAlignment w:val="center"/>
                              <w:rPr>
                                <w:rFonts w:ascii="標楷體" w:hAnsi="標楷體" w:eastAsia="標楷體" w:cs="新細明體;PMingLiU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志願服務內涵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快樂志工你和我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陳俊佑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  <w:szCs w:val="24"/>
                              </w:rPr>
                              <w:t>老師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標楷體" w:hAnsi="標楷體" w:eastAsia="標楷體" w:cs="新細明體;PMingLiU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Cs w:val="24"/>
                              </w:rPr>
                              <w:t>13:40-16:30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440"/>
                              <w:jc w:val="both"/>
                              <w:textAlignment w:val="center"/>
                              <w:rPr>
                                <w:rFonts w:ascii="標楷體" w:hAnsi="標楷體" w:eastAsia="標楷體" w:cs="新細明體;PMingLiU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退休人員</w:t>
                            </w:r>
                            <w:r>
                              <w:rPr>
                                <w:rFonts w:ascii="標楷體" w:hAnsi="標楷體" w:cs="Arial" w:eastAsia="標楷體"/>
                                <w:szCs w:val="24"/>
                              </w:rPr>
                              <w:t>心理調適與生涯規劃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標楷體" w:hAnsi="標楷體" w:eastAsia="標楷體" w:cs="新細明體;PMingLiU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  <w:szCs w:val="24"/>
                                <w:lang w:val="zh-TW"/>
                              </w:rPr>
                              <w:t>郭哲誠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  <w:szCs w:val="24"/>
                              </w:rPr>
                              <w:t>老師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24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Yiv8663972440style1">
    <w:name w:val="yiv8663972440style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2:32:00Z</dcterms:created>
  <dc:creator>laura</dc:creator>
  <dc:description/>
  <cp:keywords/>
  <dc:language>en-US</dc:language>
  <cp:lastModifiedBy>官雅惠</cp:lastModifiedBy>
  <cp:lastPrinted>2013-05-06T10:59:00Z</cp:lastPrinted>
  <dcterms:modified xsi:type="dcterms:W3CDTF">2016-03-22T07:27:00Z</dcterms:modified>
  <cp:revision>32</cp:revision>
  <dc:subject/>
  <dc:title>臺北市政府公務人員訓練處　　　　課程表</dc:title>
</cp:coreProperties>
</file>