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府</w:t>
      </w:r>
      <w:r>
        <w:rPr>
          <w:rFonts w:eastAsia="標楷體" w:cs="標楷體" w:ascii="標楷體" w:hAnsi="標楷體"/>
          <w:sz w:val="36"/>
          <w:szCs w:val="36"/>
        </w:rPr>
        <w:t>105</w:t>
      </w:r>
      <w:r>
        <w:rPr>
          <w:rFonts w:ascii="標楷體" w:hAnsi="標楷體" w:cs="標楷體" w:eastAsia="標楷體"/>
          <w:sz w:val="36"/>
          <w:szCs w:val="36"/>
        </w:rPr>
        <w:t>年度退休生涯規劃研習班師資簡介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陳俊佑講師主講「志願服務內涵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快樂志工你和我」</w:t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7380"/>
      </w:tblGrid>
      <w:tr>
        <w:trPr>
          <w:trHeight w:val="21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陳俊佑講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：東吳大學社工系碩士班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</w:rPr>
              <w:t>現任：天主教失智老人基金會社工主任、臺北市萬華老人服務中心主任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臺北護理健康大學長期照顧系兼任講師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：</w:t>
            </w:r>
            <w:r>
              <w:rPr>
                <w:rFonts w:ascii="標楷體" w:hAnsi="標楷體" w:cs="標楷體" w:eastAsia="標楷體"/>
              </w:rPr>
              <w:t>內政部北區老人諮詢中心主任、東吳大學社工系兼任講師、長庚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技術學院老人照顧管理系兼任講師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著作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老人服務與照護、失智症整合照護</w:t>
            </w:r>
          </w:p>
        </w:tc>
      </w:tr>
    </w:tbl>
    <w:p>
      <w:pPr>
        <w:pStyle w:val="Normal"/>
        <w:numPr>
          <w:ilvl w:val="0"/>
          <w:numId w:val="1"/>
        </w:numPr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蕭碧燕講師主講「退休生活有得靠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退休人員的理財規劃」</w:t>
      </w:r>
    </w:p>
    <w:tbl>
      <w:tblPr>
        <w:tblW w:w="9181" w:type="dxa"/>
        <w:jc w:val="left"/>
        <w:tblInd w:w="-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1"/>
        <w:gridCol w:w="7380"/>
      </w:tblGrid>
      <w:tr>
        <w:trPr>
          <w:trHeight w:val="267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蕭碧燕講師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歷：淡江大學管理研究所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任：穩瑩顧問公司基金專業講師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</w:rPr>
              <w:t>經歷：</w:t>
            </w:r>
            <w:r>
              <w:rPr>
                <w:rFonts w:ascii="標楷體" w:hAnsi="標楷體" w:cs="標楷體" w:eastAsia="標楷體"/>
              </w:rPr>
              <w:t xml:space="preserve">中華民國證券投資信託暨顧問商業同業公會秘書長、安泰投顧理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財諮詢部副總、彰銀安泰投信企劃部及壽險通路副總、淡江大學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講師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：</w:t>
            </w:r>
            <w:r>
              <w:rPr>
                <w:rFonts w:ascii="標楷體" w:hAnsi="標楷體" w:cs="標楷體" w:eastAsia="標楷體"/>
              </w:rPr>
              <w:t>有「臺灣基金投資教母」及「定期定額教母」之稱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著作《蕭碧燕教你，不失敗的理財好習慣》《蕭碧燕教你有錢退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休，靠基金就對了》、《蕭碧燕教你靠基金，小錢也能變大錢》等</w:t>
            </w:r>
          </w:p>
        </w:tc>
      </w:tr>
    </w:tbl>
    <w:p>
      <w:pPr>
        <w:pStyle w:val="Normal"/>
        <w:spacing w:before="180" w:after="0"/>
        <w:ind w:left="72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郭哲誠講師主講「退休人員心理調適與生涯規劃」</w:t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7380"/>
      </w:tblGrid>
      <w:tr>
        <w:trPr>
          <w:trHeight w:val="23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郭哲誠</w:t>
            </w:r>
            <w:r>
              <w:rPr>
                <w:rFonts w:ascii="標楷體" w:hAnsi="標楷體" w:cs="標楷體" w:eastAsia="標楷體"/>
              </w:rPr>
              <w:t>講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歷：美國北卡羅來納州大學老年學研究所碩士</w:t>
            </w:r>
          </w:p>
          <w:p>
            <w:pPr>
              <w:pStyle w:val="Normal"/>
              <w:widowControl/>
              <w:ind w:left="696" w:hanging="6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任：成功老年學院 執行長、大安、松山、中正、淡水社區大學講師</w:t>
            </w:r>
          </w:p>
          <w:p>
            <w:pPr>
              <w:pStyle w:val="Normal"/>
              <w:widowControl/>
              <w:ind w:left="696" w:hanging="6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國立台北護理健康大學推廣教育中心講師</w:t>
            </w:r>
          </w:p>
          <w:p>
            <w:pPr>
              <w:pStyle w:val="Normal"/>
              <w:widowControl/>
              <w:ind w:left="696" w:hanging="6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歷：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美國國家老年學榮譽學會（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ΣΦΩ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）會員、教育部第二屆樂齡教育奉獻教學獎</w:t>
            </w:r>
          </w:p>
          <w:p>
            <w:pPr>
              <w:pStyle w:val="Normal"/>
              <w:widowControl/>
              <w:ind w:left="696" w:hanging="69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著作：銀向成功：銀髮族的健康銀行、銀髮族的幸福生活指南</w:t>
            </w:r>
          </w:p>
        </w:tc>
      </w:tr>
    </w:tbl>
    <w:p>
      <w:pPr>
        <w:pStyle w:val="Normal"/>
        <w:spacing w:before="180" w:after="0"/>
        <w:ind w:left="72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吳寶芬講師主講「退休人員身、心、靈養生之道」</w:t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7380"/>
      </w:tblGrid>
      <w:tr>
        <w:trPr>
          <w:trHeight w:val="23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吳寶芬講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簡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：台灣省公共衛生研究所第一期、馬偕醫護管理專科學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任：吳寶芬健康教育中心負責人、清涼音文教基金會講師、鉅微管理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顧問公司講師、亞太管理顧問公司講師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：從事醫學教育工作超過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年，有足夠的專業、非常資深的經驗。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至今，已獲邀健康講座超過</w:t>
            </w:r>
            <w:r>
              <w:rPr>
                <w:rFonts w:eastAsia="標楷體" w:cs="標楷體" w:ascii="標楷體" w:hAnsi="標楷體"/>
              </w:rPr>
              <w:t>7000</w:t>
            </w:r>
            <w:r>
              <w:rPr>
                <w:rFonts w:ascii="標楷體" w:hAnsi="標楷體" w:cs="標楷體" w:eastAsia="標楷體"/>
              </w:rPr>
              <w:t>場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著作：長年精心研究營養學，極力推廣正確的飲食觀念，已出版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本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著作。近期最新著作為《吃，從頭學起》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2:39:00Z</dcterms:created>
  <dc:creator>AQAA-10308</dc:creator>
  <dc:description/>
  <cp:keywords/>
  <dc:language>en-US</dc:language>
  <cp:lastModifiedBy>官雅惠</cp:lastModifiedBy>
  <dcterms:modified xsi:type="dcterms:W3CDTF">2016-03-28T00:51:00Z</dcterms:modified>
  <cp:revision>25</cp:revision>
  <dc:subject/>
  <dc:title>本府102年度退休生涯規劃研習班講師簡介</dc:title>
</cp:coreProperties>
</file>